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декабря  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0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:3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:4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проведены публичные слушания по проекту постановления Администрации города Батайска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разрешенного строительства объекта капитального строительства по ул. Воровского, 4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 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_ 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2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.12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участников публичных слушаний, постоянно проживающих на  территории, в пределах которой проводятся публичные слушания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предложений и замеч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2268"/>
        <w:gridCol w:w="4252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"О предоставлении разрешения на отклонение от предельных параметров разрешенного строительства объекта капитального строительства по ул. Воровского, 4"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по ул. Воровского, 4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0-09-01T10:38:00Z</cp:lastPrinted>
  <dcterms:modified xsi:type="dcterms:W3CDTF">2020-12-29T14:13:00Z</dcterms:modified>
  <cp:revision>42</cp:revision>
  <dc:subject/>
  <dc:title/>
</cp:coreProperties>
</file>